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ΕΠΑΝΕΓΓΡΑΦΕΣ ΒΡΕΦ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ΚΑΤΑΣΤΑΣΗ ΒΡΕΦΩΝ  Παράρτημα Δ΄ Ν.Π.Δ.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284" w:leader="none"/>
        </w:tabs>
        <w:rPr>
          <w:b/>
          <w:b/>
        </w:rPr>
      </w:pPr>
      <w:r>
        <w:rPr>
          <w:b/>
        </w:rPr>
        <w:tab/>
        <w:t>Ο.Π.Α.Α.Π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3060"/>
      </w:tblGrid>
      <w:tr>
        <w:trPr>
          <w:trHeight w:val="6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ΤΕΠΩΝΥΜ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 ΠΑΤ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ΡΑΔΗΜΗΤΡΙΟΥ ΑΝΔΡΕΑ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ΜΜΑΝΟΥΗ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ΜΑΡΟΥΛΑΚΗΣ  ΠΕΤΡΟ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ΜΜΑΝΟΥΗ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ΤΟΥΛΑ ΕΛΕΑΝ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ΘΩΜΑ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ΤΑΘΟΠΟΥΛΟΣ ΧΡΗΣΤΟ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ΗΣ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7:47:00Z</dcterms:created>
  <dc:creator>npdbs3</dc:creator>
  <dc:description/>
  <cp:keywords/>
  <dc:language>en-US</dc:language>
  <cp:lastModifiedBy>ibsa3</cp:lastModifiedBy>
  <cp:lastPrinted>2008-07-28T09:36:00Z</cp:lastPrinted>
  <dcterms:modified xsi:type="dcterms:W3CDTF">2011-07-26T09:48:00Z</dcterms:modified>
  <cp:revision>15</cp:revision>
  <dc:subject/>
  <dc:title>ΕΠΑΝΕΓΓΡΑΦΕΣ ΝΗΠΙΩΝ ΚΑΙ ΒΡΕΦΩΝ </dc:title>
</cp:coreProperties>
</file>